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/>
              <w:t>Demonstrate understanding of the nature of language through comparisons of the language studied and their own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 xml:space="preserve"> 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1.  Apply knowledge of increasingly complex structural patterns in both the target language and the student’s own language to communicate effectively 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ins w:id="0" w:author="Horizon High" w:date="2009-08-08T11:33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pand their understanding and apply more complex structural patterns in both the native language and their own language to make more sophisticated comparisons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luate and demonstrate their understanding of the relationship among languages based on their application of more complex grammatical structure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erstand that pronunciation,  intonation, and syntax may vary according to region or country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re and contrast etymological linguistic roots of English words with target language words as it applies.</w:t>
            </w:r>
          </w:p>
          <w:p>
            <w:pPr>
              <w:pStyle w:val="ListParagrap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are contrast and discussetymological </w:t>
            </w:r>
          </w:p>
          <w:p>
            <w:pPr>
              <w:pStyle w:val="ListParagrap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the student’s understanding of the nature of language in general?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nature of language through comparisons of the language studied and their ow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.Apply knowledge of similarities and differences between structural patterns of target language through comparisons of the student’s own language and the language studied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ins w:id="1" w:author="Horizon High" w:date="2009-08-08T11:33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pand their understanding and apply complex structural patterns in both the native language and their own language to make comparisons.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their understanding of the relationship between languages based on complex grammatical structures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erstand that pronunciation and intonation may vary according to region or country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are and contrast features of their native and target language such as prefixes, suffixes, word roots, idioms and sentence structure to derive meaning.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the student’s understanding of the nature of language in general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nature of language through comparisons of the language studied and their ow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1. Describe the similarities and differences between structural patterns of target language through comparisons of the student’s own language and the language studied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ins w:id="2" w:author="Horizon High" w:date="2009-08-08T11:33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monstrate their understanding of and apply structural patterns in both the native language and their own language to make comparison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their understanding of the relationship between languages based on grammatical structur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gnize that pronunciation and intonation may vary according to region or countr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scribe features of their native and target language such as prefixes, suffixes, word roots, idioms and sentence structure.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the student’s understanding of the nature of language in general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nature of language through comparisons of the language studied and their own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. Expand knowledge of similarities and differences of</w:t>
            </w:r>
            <w:r>
              <w:rPr>
                <w:i/>
              </w:rPr>
              <w:t xml:space="preserve"> </w:t>
            </w:r>
            <w:r>
              <w:rPr/>
              <w:t>basic structural patterns of language through comparisons of the student’s own language and the language studied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  <w:ins w:id="3" w:author="Horizon High" w:date="2009-08-08T11:33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dentify structural patterns in both the native language and their own language to make comparisons.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be the relationship between languages based on grammatical structures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gnize differing pronunciation and intonation patterns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dentify features of their native and target language such as prefixes, suffixes, word roots, idioms and sentence structure.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the student’s understanding of the nature of language in general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5840" w:h="122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nature of language through comparisons of the language studied and their ow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Novice-Low 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. Identify similarities and differences of</w:t>
            </w:r>
            <w:r>
              <w:rPr>
                <w:i/>
              </w:rPr>
              <w:t xml:space="preserve"> </w:t>
            </w:r>
            <w:r>
              <w:rPr/>
              <w:t>the most basic structural patterns of language through comparisons of the student’s own language and the language studied.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  <w:ins w:id="4" w:author="Horizon High" w:date="2009-08-08T11:33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cognize structural patterns in both the native language and their own language to make comparisons. 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gnize some grammatical structures in the target language that differ from their own language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gnize different pronunciation and intonation of individual words and basic phrase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cognize features of their native and target language such as prefixes, suffixes, word roots, idioms and sentence structure.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the student’s understanding of the nature of language in general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auto"/>
    <w:pitch w:val="variable"/>
  </w:font>
  <w:font w:name="TimesNewRoman">
    <w:altName w:val="Times New Roman"/>
    <w:charset w:val="4d"/>
    <w:family w:val="roman"/>
    <w:pitch w:val="default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3:24:00Z</dcterms:created>
  <dc:creator>Norlander_A</dc:creator>
  <dc:description/>
  <dc:language>en-US</dc:language>
  <cp:lastModifiedBy>Toni Theisen</cp:lastModifiedBy>
  <dcterms:modified xsi:type="dcterms:W3CDTF">2009-08-22T04:19:00Z</dcterms:modified>
  <cp:revision>4</cp:revision>
  <dc:subject/>
  <dc:title>Content Area:  World Languages</dc:title>
</cp:coreProperties>
</file>